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rPr/>
      </w:pPr>
      <w:r>
        <w:rPr/>
        <w:t>Virgen al concluir la aparición.   Le preguntaron una vez: “Dime, ¿quién te ha enseñado a hacer tan graciosos saludos?”, “Nadie, contestó; no sé como habré saludado, solo trato de hacerlo como lo hace la Virgen y Ella me saluda de ese modo cuando se marcha al cielo”.</w:t>
      </w:r>
    </w:p>
    <w:p>
      <w:pPr>
        <w:pStyle w:val="Textodebloque"/>
        <w:rPr/>
      </w:pPr>
      <w:r>
        <w:rPr/>
      </w:r>
    </w:p>
    <w:p>
      <w:pPr>
        <w:pStyle w:val="Textodebloq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3 de Febrero.</w:t>
      </w:r>
    </w:p>
    <w:p>
      <w:pPr>
        <w:pStyle w:val="Textodebloq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odebloque"/>
        <w:rPr/>
      </w:pPr>
      <w:r>
        <w:rPr/>
        <w:t>Esta es la primera vez que la Virgen formula una orden concreta.   Ante 10 mil personas, la Virgen le da a Bernardita un secreto que solo a ella le concierne y que no puede revelar a nadie.   También le enseñó una oración que le hacía repetir, pero que, no quiso que la diera a conocer.</w:t>
      </w:r>
    </w:p>
    <w:p>
      <w:pPr>
        <w:pStyle w:val="Textodebloque"/>
        <w:rPr/>
      </w:pPr>
      <w:r>
        <w:rPr/>
        <w:t>La Virgen le dijo: &lt;</w:t>
      </w:r>
      <w:r>
        <w:rPr>
          <w:b/>
          <w:bCs/>
        </w:rPr>
        <w:t xml:space="preserve">&lt; “Y ahora hija mía, ve a decir a los sacerdotes que aquí en éste lugar, deben levantarme un Santuario y que a él, debe venirse en procesión” &gt;&gt;.   </w:t>
      </w:r>
      <w:r>
        <w:rPr/>
        <w:t xml:space="preserve">Bernardita se dirigió inmediatamente hacia la iglesia a darle el mensaje al Párroco; el sacerdote le preguntó el nombre de la Señora, a lo cual Bernardita le respondió que no lo sabía.   Después de escucharla, el párroco le dijo: “Puedes comprender que yo no puedo bastarme de tu solo testimonio; di a esa gran Señora que se de a conocer &lt;si es la Virgen&gt;, que se manifieste mediante  </w:t>
      </w:r>
    </w:p>
    <w:p>
      <w:pPr>
        <w:pStyle w:val="Normal"/>
        <w:tabs>
          <w:tab w:val="clear" w:pos="708"/>
          <w:tab w:val="left" w:pos="991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179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1260" w:right="5058" w:hanging="0"/>
      <w:jc w:val="both"/>
    </w:pPr>
    <w:rPr>
      <w:rFonts w:ascii="Garamond" w:hAnsi="Garamond" w:cs="Garamon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7:06:00Z</dcterms:created>
  <dc:creator>ING. RAUL MORENO LOPEZ</dc:creator>
  <dc:description/>
  <dc:language>en-US</dc:language>
  <cp:lastModifiedBy>ING. RAUL MORENO LOPEZ</cp:lastModifiedBy>
  <dcterms:modified xsi:type="dcterms:W3CDTF">2001-12-28T01:35:00Z</dcterms:modified>
  <cp:revision>2</cp:revision>
  <dc:subject/>
  <dc:title>Virgen al concluir la aparición</dc:title>
</cp:coreProperties>
</file>